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SC TOTAL AUTO EMPIRE SRLaduce la cunoştinţa publicului interesat depunerea documentatiei :</w:t>
      </w:r>
      <w:r>
        <w:rPr/>
        <w:t xml:space="preserve"> „</w:t>
      </w:r>
      <w:r>
        <w:rPr>
          <w:b/>
        </w:rPr>
        <w:t>P.U.D. CONSTRUIRE BLOC LOCUINTE P + 3E, IMPREJMUIRE DECORATIVA, AMENAJARE INCINTA SI ACCESE “</w:t>
      </w:r>
      <w:r>
        <w:rPr/>
        <w:t xml:space="preserve"> </w:t>
      </w:r>
      <w:r>
        <w:rPr>
          <w:b/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mplasament:</w:t>
        <w:tab/>
        <w:t xml:space="preserve"> STR. PALTINIS NR.52</w:t>
      </w:r>
    </w:p>
    <w:p>
      <w:pPr>
        <w:pStyle w:val="Normal"/>
        <w:jc w:val="both"/>
        <w:rPr/>
      </w:pPr>
      <w:r>
        <w:rPr>
          <w:b/>
        </w:rPr>
        <w:t xml:space="preserve">Beneficiari: </w:t>
        <w:tab/>
        <w:t xml:space="preserve">  </w:t>
        <w:tab/>
        <w:t xml:space="preserve"> SC SC TOTAL AUTO EMPIRE SR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Proiectant:       </w:t>
        <w:tab/>
        <w:t xml:space="preserve"> BIA ANCA POLI., arh. ANCA POLI,  atestat RU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</w:t>
      </w:r>
      <w:r>
        <w:rPr>
          <w:sz w:val="28"/>
          <w:szCs w:val="28"/>
          <w:lang w:val="ro-RO"/>
        </w:rPr>
        <w:t>Documentaţia tehnică aferentă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poate fi consultată, începând cu data de 13.082021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.09.2021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/ D.G.D.U. – Primăria Municipiului Ploieşti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21-08-13T11:45:00Z</cp:lastPrinted>
  <dcterms:modified xsi:type="dcterms:W3CDTF">2021-08-13T08:47:00Z</dcterms:modified>
  <cp:revision>25</cp:revision>
  <dc:subject/>
  <dc:title>Ploieşti, ………………</dc:title>
</cp:coreProperties>
</file>